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Соглашение №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Бжедухов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_____________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Бжедуховского сельского по</w:t>
        <w:softHyphen/>
        <w:t>селения Белореченского района, именуемая в дальнейшем «Администрация сельского поселения» в лице главы поселения Схапцежук Вячеслава Аслановича,  действующего на основании Уста</w:t>
        <w:softHyphen/>
        <w:t xml:space="preserve">ва, с одной стороны, и 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4"/>
          <w:szCs w:val="24"/>
        </w:rPr>
        <w:t>Администрация муниципального образования Белоречен</w:t>
        <w:softHyphen/>
        <w:t>ский район, именуемая в дальнейшем «Администрация района» в лице исполняющего обязанности главы муниципального образования Белореченский район Шаповалова Александра Николаевича, действующего на основании Устава</w:t>
      </w:r>
      <w:r>
        <w:rPr>
          <w:spacing w:val="-1"/>
          <w:sz w:val="24"/>
          <w:szCs w:val="24"/>
        </w:rPr>
        <w:t xml:space="preserve">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  <w:t xml:space="preserve"> 1.1. Администрация сельского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Бжедух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лномочия осуществляются финансовым управлением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В соответствии с пунктом 4 статьи 15 Федерального закона от 06 октября 2003 года №131-ФЗ «Об общих принципах организации местного самоуправления в Российской Федерации», решением Совета муници</w:t>
        <w:softHyphen/>
        <w:t>пального образования Белореченский район от 20 декабря 2018 года № 198 «О передаче полномочий администрацией Бжедуховского сельского поселения Белореченского района в части осуществления контроля в соответствии с частью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Администрация сельского поселения передает, а Администра</w:t>
        <w:softHyphen/>
        <w:t>ция района принимает часть полномочий в 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" (далее – Федеральный закон № 44-ФЗ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облюдения требований к обоснованию закупок, предусмотренных </w:t>
      </w:r>
      <w:hyperlink r:id="rId2">
        <w:r>
          <w:rPr>
            <w:rStyle w:val="InternetLink"/>
            <w:sz w:val="24"/>
            <w:szCs w:val="24"/>
          </w:rPr>
          <w:t>статьей 18</w:t>
        </w:r>
      </w:hyperlink>
      <w:r>
        <w:rPr>
          <w:sz w:val="24"/>
          <w:szCs w:val="24"/>
        </w:rPr>
        <w:t xml:space="preserve"> Федерального закона № 44-ФЗ, и обоснованности закуп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облюдения правил нормирования в сфере закупок, предусмотренного </w:t>
      </w:r>
      <w:hyperlink r:id="rId3">
        <w:r>
          <w:rPr>
            <w:rStyle w:val="InternetLink"/>
            <w:sz w:val="24"/>
            <w:szCs w:val="24"/>
          </w:rPr>
          <w:t>статьей 19</w:t>
        </w:r>
      </w:hyperlink>
      <w:r>
        <w:rPr>
          <w:sz w:val="24"/>
          <w:szCs w:val="24"/>
        </w:rPr>
        <w:t xml:space="preserve"> Федерального закона № 44-ФЗ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Заключение настоящего Соглашения не влечет за собой изменения Ус</w:t>
        <w:softHyphen/>
        <w:t>тава Бжедухов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4"/>
          <w:szCs w:val="24"/>
        </w:rPr>
        <w:t>сельского поселения, актами представительных органов муниципальный образований - участников Соглашения, действующим законодательством РФ.</w:t>
        <w:tab/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>, предоставляемые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sz w:val="24"/>
          <w:szCs w:val="24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1 000,00 (Одна тысяча) рублей в бюджет муниципального образования Белореченский район, а также обязана предусмотреть средства на финансирование санкций за неисполнение Соглашени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>бюджета муниципального образования Бжедуховское сельское поселение Белореченского района.</w:t>
      </w:r>
    </w:p>
    <w:p>
      <w:pPr>
        <w:pStyle w:val="Normal"/>
        <w:shd w:fill="FFFFFF" w:val="clear"/>
        <w:ind w:right="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ind w:right="-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425" w:firstLine="284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ind w:right="-425" w:firstLine="284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25" w:firstLine="28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ind w:right="-425"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" w:firstLine="284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ab/>
        <w:t>5.1. Контроль за исполнением передаваемых полномочий и  за  целевым 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" w:firstLine="28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5.2. 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  <w:softHyphen/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ind w:right="2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right="2" w:firstLine="284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right="2" w:firstLine="284"/>
        <w:jc w:val="both"/>
        <w:rPr/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ind w:right="2" w:firstLine="284"/>
        <w:jc w:val="both"/>
        <w:rPr/>
      </w:pP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" w:firstLine="284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right="2" w:firstLine="284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right="2" w:firstLine="284"/>
        <w:jc w:val="both"/>
        <w:rPr/>
      </w:pP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ind w:right="2" w:firstLine="284"/>
        <w:jc w:val="both"/>
        <w:rPr/>
      </w:pPr>
      <w:bookmarkStart w:id="1" w:name="sub_4522"/>
      <w:bookmarkEnd w:id="1"/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right="2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right="2" w:firstLine="540"/>
        <w:jc w:val="center"/>
        <w:rPr/>
      </w:pPr>
      <w:r>
        <w:rPr>
          <w:b/>
          <w:sz w:val="24"/>
          <w:szCs w:val="24"/>
        </w:rPr>
        <w:t xml:space="preserve">6. Порядок отчетности </w:t>
      </w:r>
      <w:r>
        <w:rPr>
          <w:b/>
          <w:spacing w:val="-1"/>
          <w:sz w:val="24"/>
          <w:szCs w:val="24"/>
        </w:rPr>
        <w:t xml:space="preserve">Администрацией района </w:t>
      </w:r>
    </w:p>
    <w:p>
      <w:pPr>
        <w:pStyle w:val="Normal"/>
        <w:widowControl/>
        <w:ind w:right="2"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выполнении переданных полномочий</w:t>
      </w:r>
    </w:p>
    <w:p>
      <w:pPr>
        <w:pStyle w:val="Normal"/>
        <w:widowControl/>
        <w:ind w:right="2"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ind w:right="2" w:firstLine="720"/>
        <w:jc w:val="both"/>
        <w:rPr>
          <w:b/>
          <w:b/>
          <w:bCs/>
          <w:spacing w:val="-1"/>
          <w:sz w:val="24"/>
          <w:szCs w:val="24"/>
        </w:rPr>
      </w:pPr>
      <w:r>
        <w:rPr>
          <w:bCs/>
          <w:sz w:val="24"/>
          <w:szCs w:val="24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4"/>
          <w:szCs w:val="24"/>
        </w:rPr>
        <w:t>8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19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1"/>
          <w:sz w:val="24"/>
          <w:szCs w:val="24"/>
        </w:rPr>
        <w:tab/>
        <w:t>8.2. Срок действия настоящего Соглашения определен с 01 января 2019 года по 31 декабря 2019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9.1. Настоящее Соглашение составлено в трех экземплярах, имеющих оди</w:t>
        <w:softHyphen/>
      </w:r>
      <w:r>
        <w:rPr>
          <w:sz w:val="24"/>
          <w:szCs w:val="24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9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Бжедуховского</w:t>
            </w:r>
            <w:r>
              <w:rPr>
                <w:bCs/>
                <w:spacing w:val="-2"/>
                <w:sz w:val="24"/>
                <w:szCs w:val="24"/>
              </w:rPr>
              <w:t xml:space="preserve">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селения Белоречен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>352615, Краснодарский кра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.Бжедуховская,  ул. Комсомольская, 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ИНН 2303023650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ОКТМО 03608402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район (Администрация </w:t>
            </w:r>
            <w:r>
              <w:rPr>
                <w:sz w:val="24"/>
                <w:szCs w:val="24"/>
              </w:rPr>
              <w:t>Бжедуховского</w:t>
            </w:r>
            <w:r>
              <w:rPr>
                <w:bCs/>
                <w:spacing w:val="-2"/>
                <w:sz w:val="24"/>
                <w:szCs w:val="24"/>
              </w:rPr>
              <w:t xml:space="preserve"> сельского поселения л/с 99211004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р/с 40204810700000000083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Глава </w:t>
            </w:r>
            <w:r>
              <w:rPr>
                <w:sz w:val="24"/>
                <w:szCs w:val="24"/>
              </w:rPr>
              <w:t>Бжедуховского</w:t>
            </w:r>
            <w:r>
              <w:rPr>
                <w:bCs/>
                <w:spacing w:val="-2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В.А.Схапцежук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ТМО 03608000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йон (Администрация МО Белореченский район л/с 9021100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сполняющий  обязанности главы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А. Н. Шаповалов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834096CD1842003DC01FE1FE8B0D21A040BB086697FF8233CAB0F399118C6E6DDAD1F75AD109E0E0A3DBA403C59C3CB0EA183D70115258C1G7G" TargetMode="External"/><Relationship Id="rId3" Type="http://schemas.openxmlformats.org/officeDocument/2006/relationships/hyperlink" Target="consultantplus://offline/ref=D8834096CD1842003DC01FE1FE8B0D21A040BB086697FF8233CAB0F399118C6E6DDAD1F75AD109E1E0A3DBA403C59C3CB0EA183D70115258C1G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16:00Z</dcterms:created>
  <dc:creator>Uzver</dc:creator>
  <dc:description/>
  <cp:keywords/>
  <dc:language>en-US</dc:language>
  <cp:lastModifiedBy>OnE</cp:lastModifiedBy>
  <cp:lastPrinted>2016-12-14T13:43:00Z</cp:lastPrinted>
  <dcterms:modified xsi:type="dcterms:W3CDTF">2018-12-19T14:29:00Z</dcterms:modified>
  <cp:revision>3</cp:revision>
  <dc:subject/>
  <dc:title>Соглашение № _____       </dc:title>
</cp:coreProperties>
</file>